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opic: 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659"/>
      </w:tblGrid>
      <w:tr>
        <w:trPr>
          <w:cantSplit w:val="true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before="60" w:after="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Strategy 1. Start thinking using the 5 W’s/HOW.</w:t>
            </w:r>
          </w:p>
        </w:tc>
      </w:tr>
      <w:tr>
        <w:trPr>
          <w:trHeight w:val="47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AT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RE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N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Y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OW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061"/>
        <w:gridCol w:w="5310"/>
      </w:tblGrid>
      <w:tr>
        <w:trPr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before="60" w:after="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Strategy 2. Think deeply using thematic questions.</w:t>
            </w:r>
          </w:p>
        </w:tc>
      </w:tr>
      <w:tr>
        <w:trPr>
          <w:trHeight w:val="305" w:hRule="atLeast"/>
          <w:cantSplit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EMATIC QUES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OUR QUESTION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ENT or SITUATIO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was involve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caused i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ppened/develope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What was the result?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i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re is it foun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id it develop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its impact?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/what inspired the perso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his/her backgroun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eveloped his/her interes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What was his/her significance?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U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/>
            </w:pPr>
            <w:r>
              <w:rPr/>
              <w:t>What are the issues/ key idea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y is this an issue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was/might be it’s impact on…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spacing w:before="60" w:after="60"/>
              <w:ind w:left="253" w:hanging="25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ow does this relate to…?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296" w:gutter="0" w:header="720" w:top="864" w:footer="720" w:bottom="86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320</wp:posOffset>
              </wp:positionH>
              <wp:positionV relativeFrom="paragraph">
                <wp:posOffset>63500</wp:posOffset>
              </wp:positionV>
              <wp:extent cx="6261100" cy="19050"/>
              <wp:effectExtent l="43180" t="43180" r="43180" b="431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120" cy="19080"/>
                      </a:xfrm>
                      <a:prstGeom prst="line">
                        <a:avLst/>
                      </a:prstGeom>
                      <a:ln cap="rnd" w="2844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5pt" to="494.55pt,6.45pt" stroked="t" o:allowincell="f" style="position:absolute">
              <v:stroke color="black" weight="28440" dashstyle="shortdot" startarrow="diamond" endarrow="diamond" startarrowwidth="medium" startarrowlength="medium" endarrowwidth="medium" endarrowlength="medium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0"/>
      </w:rPr>
      <w:t>© 2005 Toronto District School Board</w:t>
      <w:tab/>
      <w:t xml:space="preserve">             -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-</w:t>
      <w:tab/>
      <w:t xml:space="preserve">                            Research Success @ Your Library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rFonts w:cs="Arial" w:ascii="Arial" w:hAnsi="Arial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600" w:leader="none"/>
      </w:tabs>
      <w:jc w:val="right"/>
      <w:rPr/>
    </w:pPr>
    <w:r>
      <w:rPr/>
      <w:tab/>
    </w:r>
    <w:r>
      <w:rPr/>
      <w:drawing>
        <wp:inline distT="0" distB="0" distL="0" distR="0">
          <wp:extent cx="809625" cy="576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76200</wp:posOffset>
              </wp:positionV>
              <wp:extent cx="5715000" cy="4724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472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Developing Quality Questions for Resear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37.2pt;mso-wrap-distance-left:9.05pt;mso-wrap-distance-right:9.05pt;mso-wrap-distance-top:0pt;mso-wrap-distance-bottom:0pt;margin-top:6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36"/>
                      </w:rPr>
                      <w:t>Developing Quality Questions for Resear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98490</wp:posOffset>
              </wp:positionH>
              <wp:positionV relativeFrom="paragraph">
                <wp:posOffset>101600</wp:posOffset>
              </wp:positionV>
              <wp:extent cx="629920" cy="4597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0"/>
                            </w:rPr>
                            <w:t>Stag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36.2pt;mso-wrap-distance-left:9.05pt;mso-wrap-distance-right:9.05pt;mso-wrap-distance-top:0pt;mso-wrap-distance-bottom:0pt;margin-top:8pt;mso-position-vertical-relative:text;margin-left:44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0"/>
                      </w:rPr>
                      <w:t>Stag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25:00Z</dcterms:created>
  <dc:creator>066562</dc:creator>
  <dc:description/>
  <cp:keywords/>
  <dc:language>en-US</dc:language>
  <cp:lastModifiedBy>Education Commons</cp:lastModifiedBy>
  <cp:lastPrinted>2005-06-23T07:30:00Z</cp:lastPrinted>
  <dcterms:modified xsi:type="dcterms:W3CDTF">2011-01-14T18:25:00Z</dcterms:modified>
  <cp:revision>2</cp:revision>
  <dc:subject/>
  <dc:title>Template # 5                </dc:title>
</cp:coreProperties>
</file>